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711512258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448550146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088316032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182786334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498893238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1939943439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725913269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705510306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475447460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786471069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316265093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258311419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658770076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856930148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924583849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216545735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531154850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824849237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952484876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2090411194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018136814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549277781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629854082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055480932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690570498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246208745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